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6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V - 2016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3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4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5 - 26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      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    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foliowe 1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      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           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Pakowane w kartony 6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Pakowane w skrzynki plastikowe 3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6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 Pakowane w skrzynki do   15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color w:val="000000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5-11-06T10:35:18Z</dcterms:modified>
  <cp:revision>17</cp:revision>
  <dc:subject/>
  <dc:title/>
</cp:coreProperties>
</file>